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ANEXO III </w:t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DE METAS FISCAIS</w:t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VALIAÇÃO DO CUMPRIMENTO DAS METAS RELATIVAS A 2008</w:t>
      </w:r>
    </w:p>
    <w:p>
      <w:pPr>
        <w:pStyle w:val="Corpodetexto2"/>
        <w:spacing w:lineRule="auto" w:line="24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Art, 4º, § 2º, I, Lei Complementar nº 101/2000)</w:t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Recuodecorpodetexto2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Corpodetexto2"/>
        <w:spacing w:lineRule="auto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 xml:space="preserve">RECEITAS TRIBUTÁRIAS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Conforme demonstra a Tabela I, no exercício de 2008, a Receita de Origem Tributária do Distrito Federal foi de R$ 7,3 bilhões, superando em 15,5% a previsão constante do Anexo de Metas Fiscais da Lei de Diretrizes Orçamentárias – 2008.</w:t>
      </w:r>
    </w:p>
    <w:p>
      <w:pPr>
        <w:pStyle w:val="Corpodetexto2"/>
        <w:spacing w:lineRule="auto" w:line="24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rpodetexto2"/>
        <w:spacing w:lineRule="auto" w:line="24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receita realizada dos impostos sobre a renda e o patrimônio suplantou a receita prevista em 28,3%, com destaques para as receitas do Imposto de Renda Retido na Fonte, a maior parte sobre o funcionalismo distrital, e do IPVA. Todos os impostos sobre a renda e o patrimônio apresentaram realização superior à previsão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Corpodetexto2"/>
        <w:spacing w:lineRule="auto" w:line="24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rpodetexto2"/>
        <w:spacing w:lineRule="auto" w:line="240"/>
        <w:ind w:firstLine="709"/>
        <w:rPr/>
      </w:pPr>
      <w:r>
        <w:rPr>
          <w:rFonts w:cs="Arial" w:ascii="Arial" w:hAnsi="Arial"/>
        </w:rPr>
        <w:t>No tocante aos impostos sobre produção e circulação de mercadorias, a receita realizada foi superior à prevista em 9,3%. As receitas do ICMS e do Simples apresentaram superávit de R$ 340,0 milhões e de R$ 65,5 milhões em relação ao valor estimado, respectivamente, que superaram o déficit de R$ 3,8 milhões do ISS.</w:t>
      </w:r>
    </w:p>
    <w:p>
      <w:pPr>
        <w:pStyle w:val="Corpodetexto2"/>
        <w:spacing w:lineRule="auto" w:line="240"/>
        <w:ind w:firstLine="709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Corpodetexto2"/>
        <w:spacing w:lineRule="auto" w:line="24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Quanto às Taxas, verificou-se realização de receita superior à prevista em 33,5%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Em relação às Outras Receitas de Origem Tributária, as receitas realizadas superaram em 32,2% o valor estimado, sendo que as receitas provenientes da dívida ativa foram as grandes responsáveis por esse resultado, que superaram em 39,2% às receitas previst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spacing w:lineRule="auto" w:line="240"/>
        <w:rPr/>
      </w:pPr>
      <w:r>
        <w:rPr/>
        <w:t>TABELA I</w:t>
      </w:r>
    </w:p>
    <w:p>
      <w:pPr>
        <w:pStyle w:val="Heading2"/>
        <w:rPr/>
      </w:pPr>
      <w:r>
        <w:rPr/>
        <w:t>COMPARATIVO RECEITA PREVISTA X REALIZADA EM 2008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</w:t>
      </w:r>
      <w:r>
        <w:rPr/>
        <w:t>Valores correntes em R$ 1.000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631"/>
        <w:gridCol w:w="1800"/>
        <w:gridCol w:w="1620"/>
        <w:gridCol w:w="1516"/>
      </w:tblGrid>
      <w:tr>
        <w:trPr>
          <w:trHeight w:val="1185" w:hRule="atLeast"/>
        </w:trPr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PECIFICAÇÃ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VISÃO CONSIGNADA NA LD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A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CEITA REALIZAD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B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% DE REALIZAÇÃO DA PREVISÃO                                  (B)/(A)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. RECEITA TRIBUTÁR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173.9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102.13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+15,0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ST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.087.85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.987.236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4,8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BRE RENDA E PATRIMÔNI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758.62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.256.30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+28,3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STO DE REND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010.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.293.924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28,1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TU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96.33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40.21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4,8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V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49.73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48.11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28,1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CD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.457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25.518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76,5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TBI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8.10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48.536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68,6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/ A PRODUÇÃO E A CIRCULAÇÃ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.329.22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.730.92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+9,3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CM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.601.209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3.941.22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9,4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IS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78.812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675.049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0,6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SIMPLE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9.207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14.655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33,0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X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86.099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14.903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+33,5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L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0.249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74.116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5,5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RAS TAXA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40.787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57,3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. OUTRAS REC. ORIGEM TRIBUTÁRIA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.6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.07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+32,2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ULTAS E JUROS DOS TRIBUTO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7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9,2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ÍVIDA ATIVA TRIBUTÁRIA </w:t>
            </w:r>
            <w:r>
              <w:rPr>
                <w:rFonts w:cs="Arial" w:ascii="Arial" w:hAnsi="Arial"/>
                <w:sz w:val="14"/>
              </w:rPr>
              <w:t>(1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.9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999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39,2</w:t>
            </w:r>
          </w:p>
        </w:tc>
      </w:tr>
      <w:tr>
        <w:trPr>
          <w:trHeight w:val="255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II. TOTAL (I + II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30.6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309.216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+15,5</w:t>
            </w:r>
          </w:p>
        </w:tc>
      </w:tr>
    </w:tbl>
    <w:p>
      <w:pPr>
        <w:pStyle w:val="Corpodetexto2"/>
        <w:spacing w:lineRule="auto" w:line="240"/>
        <w:ind w:left="180" w:firstLine="54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: Receita Prevista - Lei nº 3.904/2006.</w:t>
      </w:r>
    </w:p>
    <w:p>
      <w:pPr>
        <w:pStyle w:val="Corpodetexto2"/>
        <w:spacing w:lineRule="auto" w:line="240"/>
        <w:ind w:left="180" w:firstLine="540"/>
        <w:jc w:val="lef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</w:t>
      </w:r>
      <w:r>
        <w:rPr>
          <w:rFonts w:cs="Arial" w:ascii="Arial" w:hAnsi="Arial"/>
          <w:sz w:val="16"/>
        </w:rPr>
        <w:t>Receita Realizada – SIGGO.</w:t>
      </w:r>
    </w:p>
    <w:p>
      <w:pPr>
        <w:pStyle w:val="TextBody"/>
        <w:ind w:right="-709" w:firstLine="1260"/>
        <w:rPr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(1) Inclui Multas e Juros de Mora da Dívida Ativa.</w:t>
      </w:r>
    </w:p>
    <w:p>
      <w:pPr>
        <w:pStyle w:val="Corpodetexto2"/>
        <w:spacing w:lineRule="auto" w:line="240"/>
        <w:ind w:left="180" w:firstLine="540"/>
        <w:jc w:val="left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ind w:firstLine="54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Considerando a arrecadação tributária do Distrito Federal em 2008 frente ao exercício de 2007, descontados os efeitos da inflação medida pelo IGP-DI, aponta-se ganho real de 5,2</w:t>
      </w:r>
      <w:r>
        <w:rPr>
          <w:rFonts w:cs="Arial" w:ascii="Arial" w:hAnsi="Arial"/>
          <w:b/>
        </w:rPr>
        <w:t>%</w:t>
      </w:r>
      <w:r>
        <w:rPr>
          <w:rFonts w:cs="Arial" w:ascii="Arial" w:hAnsi="Arial"/>
        </w:rPr>
        <w:t>, corroborando o comportamento favorável da arrecadação apresentado na comparação da receita prevista com a receita realizada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orme Tabela II, observa-se que à exceção da perda aferida para o ISS de 5,6% e da TLP de 0,7%, os demais itens de receita apresentaram desempenho positivo em relação à receita de 2007. Nas receitas advindas de impostos sobre a renda e o patrimônio, dentre as mais representativas, destacou-se a arrecadação do Imposto de Renda, com avanço de 12,3%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à receita proveniente dos impostos produção e circulação de mercadorias, obteve-se, no conjunto, elevação de 2,6%, sendo que o ICMS apresentou aumento de 3,2%, que aliado ao expressivo incremento da receita do Simples de 53,7%, suplantou a retração do ISS. Enquanto o aumento do ICMS resultou da expansão dos recolhimentos nos setores de combustíveis, comunicação, comércio atacadista e veículos, o acréscimo na receita do Simples decorreu não apenas da fraca base de comparação de 2007, uma vez que o regime Simples Nacional passou a vigorar em julho daquele ano, mas também em razão do aumento da receita média mensal dos contribuintes no âmbito do regim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0"/>
        </w:rPr>
      </w:pPr>
      <w:r>
        <w:rPr>
          <w:sz w:val="20"/>
        </w:rPr>
        <w:t>TABELA II</w:t>
      </w:r>
    </w:p>
    <w:p>
      <w:pPr>
        <w:pStyle w:val="Heading1"/>
        <w:rPr>
          <w:sz w:val="20"/>
        </w:rPr>
      </w:pPr>
      <w:r>
        <w:rPr>
          <w:sz w:val="20"/>
        </w:rPr>
        <w:t>RECEITA DE ORIGEM TRIBUTÁRIA DO DISTRITO FEDERAL</w:t>
      </w:r>
    </w:p>
    <w:p>
      <w:pPr>
        <w:pStyle w:val="Heading1"/>
        <w:tabs>
          <w:tab w:val="clear" w:pos="708"/>
          <w:tab w:val="left" w:pos="6237" w:leader="none"/>
        </w:tabs>
        <w:rPr>
          <w:sz w:val="20"/>
        </w:rPr>
      </w:pPr>
      <w:r>
        <w:rPr>
          <w:sz w:val="20"/>
        </w:rPr>
        <w:t>2008 x 2007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</w:t>
      </w:r>
      <w:r>
        <w:rPr>
          <w:rFonts w:eastAsia="Arial"/>
        </w:rPr>
        <w:t xml:space="preserve">  </w:t>
      </w:r>
      <w:r>
        <w:rPr/>
        <w:t xml:space="preserve">Valores em R$ 1.000 </w:t>
      </w:r>
    </w:p>
    <w:tbl>
      <w:tblPr>
        <w:tblW w:w="798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396"/>
        <w:gridCol w:w="1397"/>
        <w:gridCol w:w="1341"/>
        <w:gridCol w:w="1846"/>
      </w:tblGrid>
      <w:tr>
        <w:trPr>
          <w:trHeight w:val="118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SPECIFICAÇÃO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7</w:t>
            </w:r>
            <w:r>
              <w:rPr>
                <w:rFonts w:cs="Arial" w:ascii="Arial" w:hAnsi="Arial"/>
                <w:b/>
                <w:sz w:val="22"/>
              </w:rPr>
              <w:t>(1)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08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riação % 2008/2007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eastAsia="Arial Unicode MS"/>
                <w:sz w:val="20"/>
              </w:rPr>
            </w:pPr>
            <w:bookmarkStart w:id="0" w:name="OLE_LINK1"/>
            <w:bookmarkEnd w:id="0"/>
            <w:r>
              <w:rPr>
                <w:sz w:val="20"/>
              </w:rPr>
              <w:t>I. RECEITA TRIBUTÁRIA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756.871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102.139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+5,1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STO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643.173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.987.236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5,2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BRE RENDA E PATRIMÔNIO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033.771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.256.309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+10,9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OSTO DE RENDA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152.714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.293.924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2,3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TU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07.717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0.217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0,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PVA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15.321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48.113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7,9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CD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3.092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5.518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0,5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BI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34.926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48.536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0,1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/ A PRODUÇÃO E A CIRCULAÇÃO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.609.403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.730.927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+2,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CM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819.738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.941.223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3,2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S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15.007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675.049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5,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MPLE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4.657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4.655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53,6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A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3.698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14.903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+1,1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P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4.657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4.116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0,7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UTRAS TAXA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1.647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.787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28,9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 OUTRAS RECEITA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1.908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7.077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+7,4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ULTAS E JUROS DOS TRIBUTOS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34.908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0.078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14,8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ÍVIDA ATIVA TRIBUTÁRIA </w:t>
            </w:r>
            <w:r>
              <w:rPr>
                <w:rFonts w:cs="Arial" w:ascii="Arial" w:hAnsi="Arial"/>
                <w:sz w:val="14"/>
              </w:rPr>
              <w:t>(2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57.813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166.999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+5,8</w:t>
            </w:r>
          </w:p>
        </w:tc>
      </w:tr>
      <w:tr>
        <w:trPr>
          <w:trHeight w:val="255" w:hRule="atLeast"/>
        </w:trPr>
        <w:tc>
          <w:tcPr>
            <w:tcW w:w="3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5"/>
              <w:spacing w:before="0" w:after="0"/>
              <w:rPr>
                <w:rFonts w:eastAsia="Arial Unicode MS" w:cs="Times New Roman"/>
                <w:bCs w:val="false"/>
                <w:szCs w:val="24"/>
              </w:rPr>
            </w:pPr>
            <w:r>
              <w:rPr>
                <w:rFonts w:cs="Times New Roman"/>
                <w:bCs w:val="false"/>
                <w:szCs w:val="24"/>
              </w:rPr>
              <w:t>III. TOTAL (I + II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.958.778 </w:t>
            </w:r>
          </w:p>
        </w:tc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7.309.216 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+5,2</w:t>
            </w:r>
          </w:p>
        </w:tc>
      </w:tr>
    </w:tbl>
    <w:p>
      <w:pPr>
        <w:pStyle w:val="TextBody"/>
        <w:ind w:right="-709" w:firstLine="900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 xml:space="preserve">Fonte primária: SIGGO. </w:t>
      </w:r>
    </w:p>
    <w:p>
      <w:pPr>
        <w:pStyle w:val="TextBody"/>
        <w:ind w:right="-709" w:firstLine="900"/>
        <w:rPr/>
      </w:pPr>
      <w:r>
        <w:rPr>
          <w:rFonts w:cs="Arial" w:ascii="Arial" w:hAnsi="Arial"/>
          <w:b w:val="false"/>
          <w:sz w:val="16"/>
        </w:rPr>
        <w:t>Notas: (1) Valores constantes a preços de 2008 - IGP-DI médio.</w:t>
      </w:r>
    </w:p>
    <w:p>
      <w:pPr>
        <w:pStyle w:val="TextBody"/>
        <w:ind w:right="-709" w:firstLine="900"/>
        <w:rPr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ab/>
        <w:t>(2) Inclui Multas e Juros de Mora da Dívida Ativa.</w:t>
      </w:r>
    </w:p>
    <w:p>
      <w:pPr>
        <w:pStyle w:val="TextBody"/>
        <w:ind w:right="-709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 queda real da receita do ISS em 2008, na comparação com 2007, está em grande parte relacionada às quedas observadas para as retenções efetuadas por órgãos públicos federais, associadas à extinção da CPMF no final de 2007 e a decorrente antecipação por parte do Governo Federal de pagamentos referentes ao início de 2008 para dezembro de 2007. Além disso, analisando sob o enfoque das atividades econômicas, observou-se em 2008 quedas de arrecadação do ISS no ramo das instituições financeiras devido à alteração de recolhimentos do imposto para a localização da prestação dos serviços.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m relação às Taxas, observa-se um avanço real de R$ 1,2 milhões, correspondendo a ganho de 1,1% na comparação com a receita de 2007, apesar da retração de 0,7% da arrecadação da TLP, a qual pode ser atribuída à variação do INPC/IBGE, índice de atualização de cálculo da referida taxa, inferior à do IGP-DI médio utilizado na apuração da retração real. </w:t>
      </w:r>
    </w:p>
    <w:p>
      <w:pPr>
        <w:pStyle w:val="Normal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inda expressiva evolução nas receitas da dívida ativa tributária, incluindo Multas e Juros de Mora, impactadas positivamente pela terceira edição do Programa de Recuperação de Créditos da Fazenda Pública do Distrito Federal (REFAZ III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CURSOS DE TODAS AS FONTES </w:t>
      </w:r>
    </w:p>
    <w:p>
      <w:pPr>
        <w:pStyle w:val="TextBody"/>
        <w:ind w:right="-25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No exercício de 2008, as receitas fiscais, inicialmente prevista na LDO montavam em R$ 9.326,3 milhões, ao final do exercício houve um excesso na arrecadação de 7,45%, ou R$ 694.992 milhões, em valores correntes. Apesar do superávit verificado, manteve-se a política fiscal de governo de redução de despesas administrativas, a fim de possibilitar maiores recursos para investimentos. Com isso, foi possível auferir um resultado primário superavitário de R$ 273,06 milhões, conforme constata-se no demonstrativo a segui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Com essa contenção de despesa, e manutenção dos recursos em caixa, foi possível alcançar também, um acréscimo substancial nas receitas decorrente de aplicações financeiras, da ordem de R$ 76,84 milhões.</w:t>
      </w:r>
    </w:p>
    <w:p>
      <w:pPr>
        <w:pStyle w:val="Normal"/>
        <w:ind w:firstLine="720"/>
        <w:jc w:val="both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highlight w:val="yellow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O resultado primário obtido no ano suplantou a meta estabelecida pela LDO 2008, em 787,26%. Isso decorreu da política fiscal estabelecida para o exercício de 2008, a partir de uma programação financeira sólida para o exercício.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A superação reincidente das metas de resultado primário estabelecidas na legislação, demonstrada através dos resultados obtidos, reflete o esforço do governo em proceder ao ajuste fiscal e a solvência financeira do setor público do Distrito Federal, permitindo com isso contratações de operações de créditos para financiamento de projetos de investimentos no Distrito Federal e Entorno.</w:t>
      </w:r>
      <w:r>
        <w:rPr/>
        <w:t xml:space="preserve"> </w:t>
      </w:r>
    </w:p>
    <w:tbl>
      <w:tblPr>
        <w:tblW w:w="9569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877"/>
        <w:gridCol w:w="1297"/>
        <w:gridCol w:w="1403"/>
        <w:gridCol w:w="932"/>
        <w:gridCol w:w="636"/>
        <w:gridCol w:w="424"/>
      </w:tblGrid>
      <w:tr>
        <w:trPr>
          <w:trHeight w:val="300" w:hRule="atLeast"/>
        </w:trPr>
        <w:tc>
          <w:tcPr>
            <w:tcW w:w="914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highlight w:val="yello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91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OMPARATIVO DAS METAS PREVISTAS NA LDO 2008 </w:t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45" w:type="dxa"/>
            <w:gridSpan w:val="5"/>
            <w:tcBorders/>
            <w:vAlign w:val="bottom"/>
          </w:tcPr>
          <w:p>
            <w:pPr>
              <w:pStyle w:val="Xl25"/>
              <w:pBdr>
                <w:bottom w:val="nil"/>
              </w:pBdr>
              <w:spacing w:before="0" w:after="0"/>
              <w:rPr>
                <w:sz w:val="20"/>
              </w:rPr>
            </w:pPr>
            <w:r>
              <w:rPr>
                <w:sz w:val="20"/>
              </w:rPr>
              <w:t>EM RELAÇÃO AOS RESULTADOS OBTIDOS AO FINAL DO EXERCÍCIO</w:t>
            </w:r>
          </w:p>
          <w:p>
            <w:pPr>
              <w:pStyle w:val="Xl25"/>
              <w:pBdr>
                <w:bottom w:val="nil"/>
              </w:pBdr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Xl25"/>
              <w:pBdr>
                <w:bottom w:val="nil"/>
              </w:pBdr>
              <w:spacing w:before="0" w:after="0"/>
              <w:rPr>
                <w:sz w:val="20"/>
              </w:rPr>
            </w:pPr>
            <w:r>
              <w:rPr>
                <w:sz w:val="20"/>
              </w:rPr>
              <w:t>RECURSOS DE TODAS AS FONTES</w:t>
            </w:r>
          </w:p>
          <w:p>
            <w:pPr>
              <w:pStyle w:val="Xl25"/>
              <w:pBdr>
                <w:bottom w:val="nil"/>
              </w:pBdr>
              <w:spacing w:before="0" w:after="0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4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4877" w:type="dxa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ursos de todas as fontes</w:t>
            </w:r>
          </w:p>
        </w:tc>
        <w:tc>
          <w:tcPr>
            <w:tcW w:w="1297" w:type="dxa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5" w:type="dxa"/>
            <w:gridSpan w:val="2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Correntes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$  mil)</w:t>
            </w:r>
          </w:p>
        </w:tc>
      </w:tr>
      <w:tr>
        <w:trPr>
          <w:trHeight w:val="270" w:hRule="atLeast"/>
          <w:cantSplit w:val="true"/>
        </w:trPr>
        <w:tc>
          <w:tcPr>
            <w:tcW w:w="48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CRIMINAÇÃO</w:t>
            </w:r>
          </w:p>
        </w:tc>
        <w:tc>
          <w:tcPr>
            <w:tcW w:w="4692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300" w:hRule="atLeast"/>
        </w:trPr>
        <w:tc>
          <w:tcPr>
            <w:tcW w:w="4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D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4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LIZADO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ferença</w:t>
            </w:r>
          </w:p>
        </w:tc>
      </w:tr>
      <w:tr>
        <w:trPr>
          <w:trHeight w:val="270" w:hRule="atLeast"/>
        </w:trPr>
        <w:tc>
          <w:tcPr>
            <w:tcW w:w="48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A)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)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 / A)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B - A)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– RECEITAS 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1 – Receitas Correntes + Capital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688.660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.368.272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02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79.612 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2 – Deduções (Receitas Financeiras)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2.38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7.005 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4,24)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5.380)</w:t>
            </w:r>
          </w:p>
        </w:tc>
      </w:tr>
      <w:tr>
        <w:trPr>
          <w:trHeight w:val="208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.2.1 - Aplicações Financeiras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133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2.971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6.838 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.2.2 - Alienação de bens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17 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635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418 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.2.3 - Operações de Crédito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8.325 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9.923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8.402)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.2.4 – Amortizações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710 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476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8.234)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I.2.5 - Dedução da receita de vendas e serv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as Receitas Fiscais (A)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26.275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021.267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45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4.992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– DESPESAS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1 – Despesas Correntes + Capital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9.688.660 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.088.788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,13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00.128 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2 – Deduções (Despesas Financeiras)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22.653 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40.582 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,56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7.929 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I.2.1 - Juros e Encargos da Dívida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5.380 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7.512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7.868)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I.2.2 - Amortização da Dívida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9.455 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6.583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.872)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I.2.3 - Concessão de Empréstimos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.818 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6.487 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.669 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II.2.4 - Aquis. de Título de Capit. já Integr.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 das Despesas Fiscais (B)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66.007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748.205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2.198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I – Resultado Primário (A - B)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39.732)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.062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787,26)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2.794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– Resultado Nominal (III - II.2.1)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85.112)</w:t>
            </w:r>
          </w:p>
        </w:tc>
        <w:tc>
          <w:tcPr>
            <w:tcW w:w="140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.550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184,03)</w:t>
            </w:r>
          </w:p>
        </w:tc>
        <w:tc>
          <w:tcPr>
            <w:tcW w:w="1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.662</w:t>
            </w:r>
          </w:p>
        </w:tc>
      </w:tr>
      <w:tr>
        <w:trPr>
          <w:trHeight w:val="270" w:hRule="atLeast"/>
        </w:trPr>
        <w:tc>
          <w:tcPr>
            <w:tcW w:w="4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ívida Contratual Líquida (*)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9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43.196</w:t>
            </w:r>
          </w:p>
        </w:tc>
      </w:tr>
      <w:tr>
        <w:trPr>
          <w:trHeight w:val="255" w:hRule="atLeast"/>
        </w:trPr>
        <w:tc>
          <w:tcPr>
            <w:tcW w:w="4877" w:type="dxa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ções:</w:t>
            </w:r>
          </w:p>
        </w:tc>
        <w:tc>
          <w:tcPr>
            <w:tcW w:w="1297" w:type="dxa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69" w:type="dxa"/>
            <w:gridSpan w:val="6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 LDO – Metas Fiscais Fixadas - Lei nº 4.008/2007</w:t>
            </w:r>
          </w:p>
        </w:tc>
      </w:tr>
      <w:tr>
        <w:trPr>
          <w:trHeight w:val="255" w:hRule="atLeast"/>
        </w:trPr>
        <w:tc>
          <w:tcPr>
            <w:tcW w:w="9569" w:type="dxa"/>
            <w:gridSpan w:val="6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 Balanço Orçamentário - 3º Quadrimestre de 2008</w:t>
            </w:r>
          </w:p>
        </w:tc>
      </w:tr>
      <w:tr>
        <w:trPr>
          <w:trHeight w:val="255" w:hRule="atLeast"/>
        </w:trPr>
        <w:tc>
          <w:tcPr>
            <w:tcW w:w="9569" w:type="dxa"/>
            <w:gridSpan w:val="6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3) Resultado nominal apurado pelo conceito "acima da linha". </w:t>
            </w:r>
          </w:p>
        </w:tc>
      </w:tr>
      <w:tr>
        <w:trPr>
          <w:trHeight w:val="285" w:hRule="atLeast"/>
        </w:trPr>
        <w:tc>
          <w:tcPr>
            <w:tcW w:w="9569" w:type="dxa"/>
            <w:gridSpan w:val="6"/>
            <w:tcBorders/>
            <w:tcMar>
              <w:top w:w="0" w:type="dxa"/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*) Dívida Contratual Líquida, extraída do relatório de gestão fiscal (Resultado Nominal) relativo ao 3º Quadrimestre de 2008</w:t>
            </w:r>
          </w:p>
        </w:tc>
      </w:tr>
    </w:tbl>
    <w:p>
      <w:pPr>
        <w:pStyle w:val="Normal"/>
        <w:tabs>
          <w:tab w:val="clear" w:pos="708"/>
          <w:tab w:val="left" w:pos="6463" w:leader="none"/>
        </w:tabs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8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071" w:leader="none"/>
        <w:tab w:val="left" w:pos="14064" w:leader="none"/>
        <w:tab w:val="left" w:pos="15906" w:leader="none"/>
      </w:tabs>
      <w:ind w:left="30" w:hanging="0"/>
      <w:outlineLvl w:val="3"/>
    </w:pPr>
    <w:rPr>
      <w:rFonts w:ascii="Arial" w:hAnsi="Arial" w:cs="Arial"/>
      <w:b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 w:before="40" w:after="40"/>
      <w:ind w:left="57" w:right="57" w:hanging="0"/>
      <w:jc w:val="center"/>
      <w:outlineLvl w:val="5"/>
    </w:pPr>
    <w:rPr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545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CADOR">
    <w:name w:val="MARCADOR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30" w:after="30"/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ind w:left="1843" w:hanging="427"/>
      <w:jc w:val="both"/>
    </w:pPr>
    <w:rPr>
      <w:szCs w:val="20"/>
    </w:rPr>
  </w:style>
  <w:style w:type="paragraph" w:styleId="Corpodetexto2">
    <w:name w:val="Corpo de texto 2"/>
    <w:basedOn w:val="Normal"/>
    <w:qFormat/>
    <w:pPr>
      <w:autoSpaceDE w:val="false"/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spacing w:before="280" w:after="280"/>
    </w:pPr>
    <w:rPr/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34">
    <w:name w:val="xl34"/>
    <w:basedOn w:val="Normal"/>
    <w:qFormat/>
    <w:pPr>
      <w:pBdr>
        <w:top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cs="Arial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43">
    <w:name w:val="xl43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1">
    <w:name w:val="xl61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2">
    <w:name w:val="xl62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63">
    <w:name w:val="xl63"/>
    <w:basedOn w:val="Normal"/>
    <w:qFormat/>
    <w:pPr>
      <w:spacing w:before="280" w:after="280"/>
      <w:jc w:val="right"/>
    </w:pPr>
    <w:rPr/>
  </w:style>
  <w:style w:type="paragraph" w:styleId="Xl64">
    <w:name w:val="xl64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5">
    <w:name w:val="xl65"/>
    <w:basedOn w:val="Normal"/>
    <w:qFormat/>
    <w:pPr>
      <w:spacing w:before="280" w:after="280"/>
      <w:jc w:val="right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C0C0C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FFFF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FFFF"/>
      <w:sz w:val="16"/>
      <w:szCs w:val="16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spacing w:before="280" w:after="280"/>
    </w:pPr>
    <w:rPr>
      <w:b/>
      <w:bCs/>
      <w:i/>
      <w:iCs/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/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FFFF00"/>
      <w:sz w:val="22"/>
      <w:szCs w:val="22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color w:val="00FFFF"/>
      <w:sz w:val="22"/>
      <w:szCs w:val="22"/>
    </w:rPr>
  </w:style>
  <w:style w:type="paragraph" w:styleId="Font11">
    <w:name w:val="font11"/>
    <w:basedOn w:val="Normal"/>
    <w:qFormat/>
    <w:pPr>
      <w:spacing w:before="280" w:after="280"/>
    </w:pPr>
    <w:rPr>
      <w:rFonts w:ascii="Tahoma" w:hAnsi="Tahoma" w:cs="Tahoma"/>
      <w:color w:val="FFFF00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Tahoma" w:hAnsi="Tahoma" w:cs="Tahoma"/>
      <w:color w:val="00FFFF"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15">
    <w:name w:val="font15"/>
    <w:basedOn w:val="Normal"/>
    <w:qFormat/>
    <w:pPr>
      <w:spacing w:before="280" w:after="280"/>
    </w:pPr>
    <w:rPr>
      <w:rFonts w:ascii="Arial" w:hAnsi="Arial" w:cs="Arial"/>
      <w:i/>
      <w:iCs/>
      <w:sz w:val="14"/>
      <w:szCs w:val="14"/>
    </w:rPr>
  </w:style>
  <w:style w:type="paragraph" w:styleId="Font16">
    <w:name w:val="font16"/>
    <w:basedOn w:val="Normal"/>
    <w:qFormat/>
    <w:pPr>
      <w:spacing w:before="280" w:after="280"/>
    </w:pPr>
    <w:rPr>
      <w:rFonts w:ascii="Arial" w:hAnsi="Arial" w:cs="Arial"/>
      <w:i/>
      <w:iCs/>
      <w:sz w:val="16"/>
      <w:szCs w:val="16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ind w:right="72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Cs/>
    </w:rPr>
  </w:style>
  <w:style w:type="paragraph" w:styleId="Recuodecorpodetexto3">
    <w:name w:val="Recuo de corpo de texto 3"/>
    <w:basedOn w:val="Normal"/>
    <w:qFormat/>
    <w:pPr>
      <w:ind w:firstLine="708"/>
      <w:jc w:val="both"/>
    </w:pPr>
    <w:rPr>
      <w:rFonts w:ascii="Arial" w:hAnsi="Arial" w:cs="Arial"/>
      <w:color w:val="FF000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0:40:00Z</dcterms:created>
  <dc:creator>mlincoln</dc:creator>
  <dc:description/>
  <cp:keywords/>
  <dc:language>en-US</dc:language>
  <cp:lastModifiedBy>raimundo.silva</cp:lastModifiedBy>
  <cp:lastPrinted>2007-05-15T10:41:00Z</cp:lastPrinted>
  <dcterms:modified xsi:type="dcterms:W3CDTF">2009-05-19T13:38:00Z</dcterms:modified>
  <cp:revision>16</cp:revision>
  <dc:subject/>
  <dc:title> </dc:title>
</cp:coreProperties>
</file>